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10.jpeg" ContentType="image/jpeg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</w:t>
        <w:tab/>
        <w:t xml:space="preserve">                                                      Date: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5103" w:leader="none"/>
          <w:tab w:val="right" w:pos="104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pic:  </w:t>
        <w:tab/>
      </w:r>
      <w:r>
        <w:rPr>
          <w:rFonts w:cs="Arial" w:ascii="Arial" w:hAnsi="Arial"/>
          <w:b/>
          <w:sz w:val="24"/>
        </w:rPr>
        <w:t>QUADRATIC FUNCTION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1</w:t>
      </w:r>
      <w:r>
        <w:rPr>
          <w:rFonts w:cs="Arial" w:ascii="Arial" w:hAnsi="Arial"/>
          <w:sz w:val="24"/>
        </w:rPr>
        <w:t xml:space="preserve">  [4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olve the equation   </w:t>
      </w:r>
      <w:r>
        <w:rPr>
          <w:rFonts w:cs="Arial" w:ascii="Arial" w:hAnsi="Arial"/>
          <w:sz w:val="24"/>
        </w:rPr>
        <w:object w:dxaOrig="1245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50.25pt" filled="f" o:ole="">
            <v:imagedata r:id="rId3" o:title=""/>
          </v:shape>
          <o:OLEObject Type="Embed" ProgID="" ShapeID="ole_rId2" DrawAspect="Content" ObjectID="_1748598994" r:id="rId2"/>
        </w:object>
      </w: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2</w:t>
      </w:r>
      <w:r>
        <w:rPr>
          <w:rFonts w:cs="Arial" w:ascii="Arial" w:hAnsi="Arial"/>
          <w:sz w:val="24"/>
        </w:rPr>
        <w:t xml:space="preserve"> [4 + 4 = 8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For the equations below complete the box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a)</w:t>
        <w:tab/>
      </w:r>
      <w:r>
        <w:rPr>
          <w:rFonts w:cs="Arial" w:ascii="Arial" w:hAnsi="Arial"/>
          <w:sz w:val="24"/>
        </w:rPr>
        <w:object w:dxaOrig="1845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25pt;height:24.75pt" filled="f" o:ole="">
            <v:imagedata r:id="rId5" o:title=""/>
          </v:shape>
          <o:OLEObject Type="Embed" ProgID="" ShapeID="ole_rId4" DrawAspect="Content" ObjectID="_232832527" r:id="rId4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ab/>
        <w:t xml:space="preserve">(b)    </w:t>
      </w:r>
      <w:r>
        <w:rPr>
          <w:rFonts w:cs="Arial" w:ascii="Arial" w:hAnsi="Arial"/>
          <w:sz w:val="24"/>
        </w:rPr>
        <w:object w:dxaOrig="2295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75pt;height:24.75pt" filled="f" o:ole="">
            <v:imagedata r:id="rId7" o:title=""/>
          </v:shape>
          <o:OLEObject Type="Embed" ProgID="" ShapeID="ole_rId6" DrawAspect="Content" ObjectID="_562761864" r:id="rId6"/>
        </w:object>
      </w: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/>
      </w:pPr>
      <w:r>
        <w:rPr/>
        <w:tab/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551"/>
        <w:gridCol w:w="3552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q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(a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(b)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ning Point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 – Intercept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imum Value or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ind w:left="108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imum Value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pacing w:lineRule="exact" w:line="240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60" w:leader="none"/>
              </w:tabs>
              <w:snapToGrid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3</w:t>
      </w:r>
      <w:r>
        <w:rPr>
          <w:rFonts w:cs="Arial" w:ascii="Arial" w:hAnsi="Arial"/>
          <w:sz w:val="24"/>
        </w:rPr>
        <w:t xml:space="preserve">  [3 + 1 + 2 = 6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For the quadratic   </w:t>
      </w:r>
      <w:r>
        <w:rPr>
          <w:rFonts w:cs="Arial" w:ascii="Arial" w:hAnsi="Arial"/>
          <w:sz w:val="24"/>
        </w:rPr>
        <w:object w:dxaOrig="211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.75pt;height:24.75pt" filled="f" o:ole="">
            <v:imagedata r:id="rId9" o:title=""/>
          </v:shape>
          <o:OLEObject Type="Embed" ProgID="" ShapeID="ole_rId8" DrawAspect="Content" ObjectID="_663254382" r:id="rId8"/>
        </w:object>
      </w: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a)</w:t>
        <w:tab/>
        <w:t>Complete the square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b)</w:t>
        <w:tab/>
        <w:t>Find the equation of the line of symmetry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c)</w:t>
        <w:tab/>
        <w:t>Give the value of ‘ c ‘ for  f (x) to hav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   one x-intercept</w:t>
        <w:tab/>
        <w:t>(ii)   two x-intercep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4</w:t>
      </w:r>
      <w:r>
        <w:rPr>
          <w:rFonts w:cs="Arial" w:ascii="Arial" w:hAnsi="Arial"/>
          <w:sz w:val="24"/>
        </w:rPr>
        <w:t xml:space="preserve">   [2 + 2 = 4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ive the equation of each graph below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a)</w:t>
        <w:tab/>
        <w:tab/>
        <w:t xml:space="preserve">                  (b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3845</wp:posOffset>
                </wp:positionH>
                <wp:positionV relativeFrom="paragraph">
                  <wp:posOffset>229235</wp:posOffset>
                </wp:positionV>
                <wp:extent cx="4601210" cy="1866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7246" w:dyaOrig="29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62.3pt;height:147pt" filled="f" o:ole="">
                                  <v:imagedata r:id="rId11" o:title=""/>
                                </v:shape>
                                <o:OLEObject Type="Embed" ProgID="" ShapeID="ole_rId10" DrawAspect="Content" ObjectID="_76134945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pt;height:147pt;mso-wrap-distance-left:9pt;mso-wrap-distance-right:9pt;mso-wrap-distance-top:0pt;mso-wrap-distance-bottom:0pt;margin-top:18.05pt;mso-position-vertical-relative:text;margin-left:1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4500" w:leader="none"/>
                          <w:tab w:val="left" w:pos="7200" w:leader="none"/>
                          <w:tab w:val="left" w:pos="7920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object w:dxaOrig="7246" w:dyaOrig="29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62.3pt;height:147pt" filled="f" o:ole="">
                            <v:imagedata r:id="rId13" o:title=""/>
                          </v:shape>
                          <o:OLEObject Type="Embed" ProgID="" ShapeID="ole_rId12" DrawAspect="Content" ObjectID="_155754726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5</w:t>
      </w:r>
      <w:r>
        <w:rPr>
          <w:rFonts w:cs="Arial" w:ascii="Arial" w:hAnsi="Arial"/>
          <w:sz w:val="24"/>
        </w:rPr>
        <w:t xml:space="preserve">  [2 + 6 = 8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a)</w:t>
        <w:tab/>
        <w:t xml:space="preserve">Sketch the graph of   </w:t>
      </w:r>
      <w:r>
        <w:rPr>
          <w:rFonts w:cs="Arial" w:ascii="Arial" w:hAnsi="Arial"/>
          <w:sz w:val="24"/>
        </w:rPr>
        <w:object w:dxaOrig="1815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5pt;height:24.75pt" filled="f" o:ole="">
            <v:imagedata r:id="rId15" o:title=""/>
          </v:shape>
          <o:OLEObject Type="Embed" ProgID="" ShapeID="ole_rId14" DrawAspect="Content" ObjectID="_1415643207" r:id="rId14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 below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73660</wp:posOffset>
                </wp:positionV>
                <wp:extent cx="4755515" cy="2195830"/>
                <wp:effectExtent l="12700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2196000"/>
                          <a:chOff x="0" y="0"/>
                          <a:chExt cx="4755600" cy="2196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75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24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475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00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36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240"/>
                            <a:ext cx="475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532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76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24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492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475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108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452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688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068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760"/>
                            <a:ext cx="475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684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028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264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644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9520"/>
                            <a:ext cx="475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296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04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840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220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5280"/>
                            <a:ext cx="475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20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36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8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0"/>
                            <a:ext cx="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64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52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12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360" y="0"/>
                            <a:ext cx="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868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92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268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384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72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120"/>
                            <a:ext cx="475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504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188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136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424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84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08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300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940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624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020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3440" y="0"/>
                            <a:ext cx="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536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176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860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20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652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736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376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096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456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744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972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612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260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692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0520" y="0"/>
                            <a:ext cx="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208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920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0"/>
                            <a:ext cx="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8920" y="0"/>
                            <a:ext cx="720" cy="21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24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88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5.8pt;width:374.4pt;height:172.9pt" coordorigin="504,116" coordsize="7488,3458">
                <v:line id="shape_0" from="504,117" to="7992,11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504,232" to="7992,23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348" to="7992,34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462" to="7992,46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578" to="7992,57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693" to="7992,693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504,808" to="7992,80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924" to="7992,92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1038" to="7992,103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1154" to="7992,115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1269" to="7992,1269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504,1384" to="7992,138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1500" to="7992,150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1269" to="7992,1269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1730" to="7992,173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1845" to="7992,1845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504,1960" to="7992,196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076" to="7992,207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190" to="7992,2190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306" to="7992,230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421" to="7992,2421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504,2536" to="7992,253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652" to="7992,265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766" to="7992,2766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882" to="7992,288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2997" to="7992,299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504,3113" to="7992,3113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3228" to="7992,322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3342" to="7992,3342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3458" to="7992,3458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504,3573" to="7992,3573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912,116" to="912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048,116" to="1048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75,116" to="775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39,116" to="639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04,116" to="504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1592,116" to="1592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865,116" to="1865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457,116" to="1457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319,116" to="1319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185,116" to="1185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2275,116" to="2275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410,116" to="2410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138,116" to="2138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002,116" to="2002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1865,116" to="1865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1730,116" to="1730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954,116" to="2954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091,116" to="3091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818,116" to="2818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683,116" to="2683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2546,116" to="2546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504,1614" to="7992,1614" stroked="t" o:allowincell="f" style="position:absolute">
                  <v:stroke color="#a6a6a6" weight="12600" joinstyle="miter" endcap="flat"/>
                  <v:fill o:detectmouseclick="t" on="false"/>
                  <w10:wrap type="none"/>
                </v:line>
                <v:line id="shape_0" from="3636,116" to="3636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772,116" to="3772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499,116" to="3499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363,116" to="3363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227,116" to="3227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4317,116" to="4317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452,116" to="4452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180,116" to="4180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044,116" to="4044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3907,116" to="3907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4997,116" to="4997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133,116" to="5133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860,116" to="4860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725,116" to="4725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4588,116" to="4588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5678,116" to="5678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814,116" to="5814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541,116" to="5541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405,116" to="5405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270,116" to="5270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6358,116" to="6358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494,116" to="6494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222,116" to="6222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086,116" to="6086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5949,116" to="5949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7039,116" to="7039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175,116" to="7175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902,116" to="6902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767,116" to="6767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6631,116" to="6631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7720,116" to="7720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857,116" to="7857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584,116" to="7584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447,116" to="7447,3572" stroked="t" o:allowincell="f" style="position:absolute;flip:y">
                  <v:stroke color="#a6a6a6" weight="12600" joinstyle="miter" endcap="flat"/>
                  <v:fill o:detectmouseclick="t" on="false"/>
                  <w10:wrap type="none"/>
                </v:line>
                <v:line id="shape_0" from="7312,116" to="7312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  <v:line id="shape_0" from="7992,116" to="7992,3572" stroked="t" o:allowincell="f" style="position:absolute;flip:y">
                  <v:stroke color="#a6a6a6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b)</w:t>
        <w:tab/>
        <w:t>Using your graph, or otherwise, find values of ‘ x ‘ that satisfy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(i)  </w:t>
      </w:r>
      <w:r>
        <w:rPr>
          <w:rFonts w:cs="Arial" w:ascii="Arial" w:hAnsi="Arial"/>
          <w:sz w:val="24"/>
        </w:rPr>
        <w:object w:dxaOrig="1815" w:dyaOrig="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.75pt;height:24.75pt" filled="f" o:ole="">
            <v:imagedata r:id="rId17" o:title=""/>
          </v:shape>
          <o:OLEObject Type="Embed" ProgID="" ShapeID="ole_rId16" DrawAspect="Content" ObjectID="_1726493807" r:id="rId16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        (ii)  </w:t>
      </w:r>
      <w:r>
        <w:rPr>
          <w:rFonts w:cs="Arial" w:ascii="Arial" w:hAnsi="Arial"/>
          <w:sz w:val="24"/>
        </w:rPr>
        <w:object w:dxaOrig="1815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.75pt;height:24.75pt" filled="f" o:ole="">
            <v:imagedata r:id="rId19" o:title=""/>
          </v:shape>
          <o:OLEObject Type="Embed" ProgID="" ShapeID="ole_rId18" DrawAspect="Content" ObjectID="_457694051" r:id="rId18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       (iii)  </w:t>
      </w:r>
      <w:r>
        <w:rPr>
          <w:rFonts w:cs="Arial" w:ascii="Arial" w:hAnsi="Arial"/>
          <w:sz w:val="24"/>
        </w:rPr>
        <w:object w:dxaOrig="1620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24.75pt" filled="f" o:ole="">
            <v:imagedata r:id="rId21" o:title=""/>
          </v:shape>
          <o:OLEObject Type="Embed" ProgID="" ShapeID="ole_rId20" DrawAspect="Content" ObjectID="_776425610" r:id="rId20"/>
        </w:object>
      </w: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60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 xml:space="preserve">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t>( 4 + 8 + 6 + 4 + 8 = 30 marks )</w:t>
      </w:r>
    </w:p>
    <w:sectPr>
      <w:headerReference w:type="default" r:id="rId22"/>
      <w:footerReference w:type="default" r:id="rId23"/>
      <w:type w:val="nextPage"/>
      <w:pgSz w:w="11906" w:h="16838"/>
      <w:pgMar w:left="734" w:right="7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______</w:t>
    </w:r>
  </w:p>
  <w:p>
    <w:pPr>
      <w:pStyle w:val="Footer"/>
      <w:tabs>
        <w:tab w:val="left" w:pos="1710" w:leader="none"/>
        <w:tab w:val="center" w:pos="4153" w:leader="none"/>
        <w:tab w:val="right" w:pos="8306" w:leader="none"/>
      </w:tabs>
      <w:jc w:val="center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drawing>
        <wp:inline distT="0" distB="0" distL="0" distR="0">
          <wp:extent cx="2733675" cy="581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2" r="-1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Mathematics</w:t>
      <w:tab/>
      <w:t>Question</w:t>
      <w:tab/>
      <w:t>Series 3 / Item: 3</w:t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60" w:leader="none"/>
      </w:tabs>
      <w:spacing w:lineRule="exact" w:line="240"/>
      <w:jc w:val="center"/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1-18T11:49:00Z</dcterms:created>
  <dc:creator>Academic Assesment Items</dc:creator>
  <dc:description/>
  <cp:keywords/>
  <dc:language>en-US</dc:language>
  <cp:lastModifiedBy>ashlee.yench</cp:lastModifiedBy>
  <cp:lastPrinted>1999-10-19T23:56:00Z</cp:lastPrinted>
  <dcterms:modified xsi:type="dcterms:W3CDTF">2004-11-01T05:16:00Z</dcterms:modified>
  <cp:revision>24</cp:revision>
  <dc:subject/>
  <dc:title/>
</cp:coreProperties>
</file>